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PRIJAVNI OBRAZAC BR. 1  (ZA SPORTSKE KLUBOVE)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102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36"/>
        <w:gridCol w:w="425"/>
        <w:gridCol w:w="425"/>
        <w:gridCol w:w="426"/>
        <w:gridCol w:w="708"/>
        <w:gridCol w:w="567"/>
        <w:gridCol w:w="567"/>
        <w:gridCol w:w="426"/>
        <w:gridCol w:w="567"/>
        <w:gridCol w:w="425"/>
        <w:gridCol w:w="709"/>
        <w:gridCol w:w="777"/>
        <w:gridCol w:w="9"/>
      </w:tblGrid>
      <w:tr>
        <w:trPr>
          <w:trHeight w:val="57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tačan naziv i adresa klub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49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 kluba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59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ime i prezime osobe koja predstavlja klub i broj telefona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ivo i naziv redovnog (službenog) takmičenja  na kojem je klub učestvovao u sezoni 2019/20, i ostvareni plasman kluba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ziv i rang (kantonalni, federalni, državni, regionalni) redovnog takmičenja u koje je klub  uključen u sezoni 2020/21 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broj sportista koji su uredno registrovani kod legitimnog granskog saveza  za sezonu 2020/21  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 xml:space="preserve">                    </w:t>
            </w:r>
            <w:r>
              <w:rPr>
                <w:b/>
                <w:bCs/>
                <w:lang w:val="hr-HR"/>
              </w:rPr>
              <w:t>Muški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             </w:t>
            </w:r>
            <w:r>
              <w:rPr>
                <w:b/>
                <w:bCs/>
                <w:lang w:val="hr-HR"/>
              </w:rPr>
              <w:t>Ženski</w:t>
            </w:r>
          </w:p>
        </w:tc>
      </w:tr>
      <w:tr>
        <w:trPr>
          <w:trHeight w:val="135" w:hRule="atLeast"/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se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ju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ind w:left="-113" w:right="-108" w:firstLine="11"/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kad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red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ukup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s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j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ka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red pinirk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ukupno</w:t>
            </w:r>
          </w:p>
        </w:tc>
      </w:tr>
      <w:tr>
        <w:trPr>
          <w:trHeight w:val="135" w:hRule="atLeast"/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hr-HR"/>
              </w:rPr>
              <w:t>Nazivi redovnih takmičenja omladinskih selekcija u kojima učestvuju  odgovarajuće mlade selekcije kluba u sezoni 2020/21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sv-SE"/>
              </w:rPr>
              <w:t>broj</w:t>
            </w:r>
            <w:r>
              <w:rPr>
                <w:bCs/>
                <w:lang w:val="hr-HR"/>
              </w:rPr>
              <w:t xml:space="preserve"> trenera sa VSS stručnom spremom, te nazivi i fotokopije njihovih trenerskih licenci 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broj ostalih trenera sa njihovom stručnom spremom (VŠ,SS isl.) i naziv i fotokopije njihovih trenerskih licenci 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imena takmičara i naziv  reprezentativne selekcije BIH za koju su  nastupali u 2020. godini 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31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jbolji ekipni i pojedinačni  rezultati u 2020. godini postignuti  na državnim (BiH), regionalnim (Balkanske, Mediteranske igre), evropskim i svjetskim takmičen</w:t>
            </w:r>
            <w:r>
              <w:rPr>
                <w:bCs/>
                <w:sz w:val="22"/>
                <w:szCs w:val="22"/>
                <w:lang w:val="hr-HR"/>
              </w:rPr>
              <w:t>jima</w:t>
            </w:r>
          </w:p>
        </w:tc>
        <w:tc>
          <w:tcPr>
            <w:tcW w:w="65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17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finansijske obaveze kluba prema savezu - navesti naziv obaveze (kotizacija ili članarina/  registracija)  i iznos u KM </w:t>
            </w:r>
          </w:p>
        </w:tc>
        <w:tc>
          <w:tcPr>
            <w:tcW w:w="65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Mjesto i datum: 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36" w:leader="none"/>
        </w:tabs>
        <w:rPr>
          <w:bCs/>
          <w:lang w:val="hr-HR"/>
        </w:rPr>
      </w:pPr>
      <w:r>
        <w:rPr>
          <w:bCs/>
          <w:lang w:val="hr-HR"/>
        </w:rPr>
        <w:t>_______________________________</w:t>
        <w:tab/>
        <w:tab/>
        <w:t>_________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Ime i prezime odgovorne osobe kluba</w:t>
        <w:tab/>
        <w:tab/>
        <w:t>Ime i prezime odgovorne osobe saveza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_______________________________</w:t>
        <w:tab/>
        <w:tab/>
        <w:t>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left="4320" w:hanging="4320"/>
        <w:rPr/>
      </w:pPr>
      <w:r>
        <w:rPr>
          <w:bCs/>
          <w:sz w:val="22"/>
          <w:szCs w:val="22"/>
          <w:lang w:val="hr-HR"/>
        </w:rPr>
        <w:t>(Pečat kluba i potpis odgovorne osobe kluba)</w:t>
      </w:r>
      <w:r>
        <w:rPr>
          <w:bCs/>
          <w:lang w:val="hr-HR"/>
        </w:rPr>
        <w:tab/>
        <w:tab/>
        <w:t>(Pečat granskog sportskog saveza najvišeg ranga kod kojeg je izvršena registracija kluba i potpis odgovorne osobe u Savezu)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1:00Z</dcterms:created>
  <dc:creator>1</dc:creator>
  <dc:description/>
  <cp:keywords/>
  <dc:language>en-US</dc:language>
  <cp:lastModifiedBy>Alen Skejic</cp:lastModifiedBy>
  <cp:lastPrinted>2013-11-21T09:31:00Z</cp:lastPrinted>
  <dcterms:modified xsi:type="dcterms:W3CDTF">2021-04-15T07:34:00Z</dcterms:modified>
  <cp:revision>22</cp:revision>
  <dc:subject/>
  <dc:title>UPITNIK ZA SPORTSKE KLUBOVE-I dio ( popunjava i ovjerava sportski klub)</dc:title>
</cp:coreProperties>
</file>