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a   (ZA SPORTSKE SAVEZE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7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sportskog savez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avezu, telefon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klubova/organizacija/članica udruženih u  sportski savez (priložiti ovjeren popis klubova/organizacija/članica sa službenim takmičenjim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manifestacije kojima rukovodi savez (liga takmičenja, turnirska takmičenja, smotre, akcije itd.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ostale aktivnosti u 2021. godini (sportska takmičenja, manifestacije/priredbe, stručni seminari, usavršavanja,  edukativni, promotivni isl. programi/projekti)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navesti naziv i kratak opis aktivnosti/programa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sa tačnim finansijskim planom (prihodi i rashodi) za navedene aktivnosti/programe, kao i iznos koji se očekuje od Ministarstva.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Ime i prezime osobe odgovorn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a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3:00Z</dcterms:created>
  <dc:creator>1</dc:creator>
  <dc:description/>
  <cp:keywords/>
  <dc:language>en-US</dc:language>
  <cp:lastModifiedBy>Alen Skejic</cp:lastModifiedBy>
  <cp:lastPrinted>2013-11-21T09:41:00Z</cp:lastPrinted>
  <dcterms:modified xsi:type="dcterms:W3CDTF">2021-04-15T06:35:00Z</dcterms:modified>
  <cp:revision>42</cp:revision>
  <dc:subject/>
  <dc:title>PRIJAVNI OBRAZAC BR</dc:title>
</cp:coreProperties>
</file>