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</w:t>
      </w:r>
      <w:r>
        <w:rPr>
          <w:b/>
          <w:bCs/>
          <w:lang w:val="hr-HR"/>
        </w:rPr>
        <w:t>PRIJAVNI OBRAZAC BR. 2-b   (ZA STRUKOVNE/GRANSKE SAVEZE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trukovnog/granskog savez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avez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broj klubova/organizacija udruženih u  strukovni/granski savez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članova (pojedinaca) strukovnog/granskog savez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registrovanih takmičara na kantonu iz sporta kojeg zastupa save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ziv i sjedište saveza na nivou FBIH i BiH, </w:t>
            </w:r>
            <w:r>
              <w:rPr>
                <w:bCs/>
                <w:sz w:val="22"/>
                <w:szCs w:val="22"/>
                <w:lang w:val="hr-HR"/>
              </w:rPr>
              <w:t>telefon (priložiti potvrdu saveza FBiH ili saveza BiH o priznavanju djelovanja i organizovanja takmičenja na kantonalnom nivo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ziv evropske i svjetske asocijacije u koju je uključen savez na nivou B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redovna sportska takmičenja/ manifestacije kojima rukovodi savez (liga takmičenja, turnirska takmičenja, smotre, akcije itd.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stale aktivnosti u 2021. godini (sportske akcije, manifestacije/priredbe, stručni seminari, usavršavanja, edukativni, promotivni isl. programi/projekti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vesti naziv i kratak opis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aktivnosti/programa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sa tačnim finansijskim planom (prihodi i rashodi) za navedene aktivnosti/programe, kao i iznos koji se očekuje od Ministarstva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a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4:00Z</dcterms:created>
  <dc:creator>1</dc:creator>
  <dc:description/>
  <cp:keywords/>
  <dc:language>en-US</dc:language>
  <cp:lastModifiedBy>Alen Skejic</cp:lastModifiedBy>
  <cp:lastPrinted>2013-11-21T09:41:00Z</cp:lastPrinted>
  <dcterms:modified xsi:type="dcterms:W3CDTF">2021-04-15T06:37:00Z</dcterms:modified>
  <cp:revision>9</cp:revision>
  <dc:subject/>
  <dc:title>PRIJAVNI OBRAZAC BR</dc:title>
</cp:coreProperties>
</file>