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c   (ZA SPORTSKA DRUŠTVA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sportskog društv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portskom društvu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klubova udruženih u sportsko društvo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(prilog: rješenja o registraciji klubova</w:t>
            </w:r>
            <w:r>
              <w:rPr>
                <w:bCs/>
                <w:color w:val="FF0000"/>
                <w:sz w:val="22"/>
                <w:szCs w:val="22"/>
                <w:lang w:val="hr-HR"/>
              </w:rPr>
              <w:t xml:space="preserve">  </w:t>
            </w:r>
            <w:r>
              <w:rPr>
                <w:bCs/>
                <w:sz w:val="22"/>
                <w:szCs w:val="22"/>
                <w:lang w:val="hr-HR"/>
              </w:rPr>
              <w:t>i  ugovori o članstv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registrovanih takmičara (navesti pojedinačno po klubovim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redovna sportska takmičenj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 koja su uključeni klubovi članovi sportskog društva i rang takmičenja (navesti pojedinačno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aktivnosti sportskog društva u 2021. godini (navesti naziv i kratak opis aktivnosti/programa) 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brazloženje zahtjeva za sufinansiranje sa planiranim aktivnostima.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vesti naziv i kratak opis aktivnosti/programa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sa tačnim finansijskim planom (prihodi i rashodi) za navedene aktivnosti/programe, kao i iznos koji se očekuje od Ministarstv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Funkcija, Ime i prezime osobe odgovorno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a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6:00Z</dcterms:created>
  <dc:creator>1</dc:creator>
  <dc:description/>
  <cp:keywords/>
  <dc:language>en-US</dc:language>
  <cp:lastModifiedBy>Alen Skejic</cp:lastModifiedBy>
  <cp:lastPrinted>2013-11-21T09:41:00Z</cp:lastPrinted>
  <dcterms:modified xsi:type="dcterms:W3CDTF">2021-04-15T06:39:00Z</dcterms:modified>
  <cp:revision>4</cp:revision>
  <dc:subject/>
  <dc:title>PRIJAVNI OBRAZAC BR</dc:title>
</cp:coreProperties>
</file>