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PRIJAVNI OBRAZAC BR. 4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ZA DODJELU FINANSIJSKE POMOĆI SPORTISTIM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  <w:t>I.  OSOBNI PODACI SPORTISTE/KINJE:</w:t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58381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dresa stanovanja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Matični broj  : 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roj lične karte sportiste/kinje ili roditelja/staratelja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roj bankovnog računa (račun sportiste/kinje ili roditelja/staratelja, obavezno navesti ime i prezime vlasnika računa)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Kontakt telefon: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4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Adresa stanovanja 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Matični broj  : 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roj lične karte sportiste/kinje ili roditelja/staratelja 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roj bankovnog računa (račun sportiste/kinje ili roditelja/staratelja, obavezno navesti ime i prezime vlasnika računa) 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Kontakt telefon: 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jc w:val="both"/>
        <w:rPr>
          <w:lang w:val="hr-HR"/>
        </w:rPr>
      </w:pPr>
      <w:r>
        <w:rPr>
          <w:b/>
          <w:lang w:val="hr-HR"/>
        </w:rPr>
        <w:t>II. KRATKA SPORTSKA BIOGRAF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5838190" cy="3705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Naziv kluba u kojem je sportista/kinja aktivni član 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Naziv reprezentativne kategorije BiH za koju je sportista/kinja nastupao/la u 2020. godini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Broj nastupa za reprezentativne selekcije BiH u 2020. (navesti kategoriju i broj nastupa): 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Rezultati sportiste/kinje (pojedinačni i/ili ekipni) postignuti na posljednjim takmičenjima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prvenstvo BiH: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balkanske igre: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mediteranske igre: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evropsko prvenstvo: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svjetsko prvenstvo: 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olimpijske igre: 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PRIMLJENA SREDSTVA</w:t>
                            </w:r>
                            <w:r>
                              <w:rPr>
                                <w:lang w:val="hr-HR"/>
                              </w:rPr>
                              <w:t>: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8pt;mso-wrap-distance-left:9.05pt;mso-wrap-distance-right:9.05pt;mso-wrap-distance-top:0pt;mso-wrap-distance-bottom:0pt;margin-top:0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Naziv kluba u kojem je sportista/kinja aktivni član 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Naziv reprezentativne kategorije BiH za koju je sportista/kinja nastupao/la u 2020. godini: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Broj nastupa za reprezentativne selekcije BiH u 2020. (navesti kategoriju i broj nastupa): 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Rezultati sportiste/kinje (pojedinačni i/ili ekipni) postignuti na posljednjim takmičenjima: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prvenstvo BiH: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balkanske igre: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mediteranske igre: 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evropsko prvenstvo: 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svjetsko prvenstvo: 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olimpijske igre: 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UKUPNO PRIMLJENA SREDSTVA</w:t>
                      </w:r>
                      <w:r>
                        <w:rPr>
                          <w:lang w:val="hr-HR"/>
                        </w:rPr>
                        <w:t>: 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II UTROŠAK PRIMLJENIH SREDSTAVA </w:t>
      </w:r>
      <w:r>
        <w:rPr>
          <w:lang w:val="hr-HR"/>
        </w:rPr>
        <w:t xml:space="preserve">(navesti po stavkama iznose i namjene sredstava):   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  <w:t xml:space="preserve">III. PLAN AKTIVNOSTI SPORTISTE/KINJE U 2021. GODINI 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  <w:t>(Navesti planirane nastupe na međunarodnim takmičenjima u 2021. godini  i nastupe na državnim prvenstvima):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514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514600"/>
                          <a:chOff x="0" y="0"/>
                          <a:chExt cx="560088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98pt" coordorigin="0,0" coordsize="8820,3960">
                <v:rect id="shape_0" stroked="f" o:allowincell="f" style="position:absolute;left:1;top:1;width:88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8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hr-HR"/>
        </w:rPr>
        <w:t>Odgovorna osoba pod krivičnom i materijalnom odgovornošću potvrđuje da su svi podaci koji su navedeni u ovom obrascu istiniti i tačni.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-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Mjesto i datum: _______________                    Ime i prezime selektora /trenera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</w:t>
      </w:r>
      <w:r>
        <w:rPr>
          <w:b/>
          <w:bCs/>
          <w:lang w:val="hr-HR"/>
        </w:rPr>
        <w:t>reprezentacije BiH (navesti čitko):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</w:t>
      </w:r>
      <w:r>
        <w:rPr>
          <w:b/>
          <w:bCs/>
          <w:lang w:val="hr-HR"/>
        </w:rPr>
        <w:t>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>Predlagač: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>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Granski sportski savez BiH:  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>______________________________                   ________________________________________</w:t>
      </w:r>
    </w:p>
    <w:p>
      <w:pPr>
        <w:pStyle w:val="Normal"/>
        <w:ind w:hanging="540"/>
        <w:rPr>
          <w:lang w:val="hr-HR"/>
        </w:rPr>
      </w:pPr>
      <w:r>
        <w:rPr>
          <w:lang w:val="hr-HR"/>
        </w:rPr>
        <w:t xml:space="preserve">(Pečat i potpis odgovorne osobe )                         (Potpis selektora/trenera reprezentacije BIH)              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080" w:hanging="1440"/>
        <w:jc w:val="both"/>
        <w:rPr>
          <w:b/>
          <w:b/>
          <w:lang w:val="hr-HR"/>
        </w:rPr>
      </w:pPr>
      <w:r>
        <w:rPr>
          <w:b/>
          <w:lang w:val="hr-HR"/>
        </w:rPr>
        <w:t>NAPOMENE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ijave </w:t>
      </w:r>
      <w:bookmarkStart w:id="0" w:name="_Hlk31031215"/>
      <w:r>
        <w:rPr>
          <w:b/>
          <w:bCs/>
          <w:lang w:val="hr-HR"/>
        </w:rPr>
        <w:t>sportiste/kinje</w:t>
      </w:r>
      <w:r>
        <w:rPr>
          <w:lang w:val="hr-HR"/>
        </w:rPr>
        <w:t xml:space="preserve"> </w:t>
      </w:r>
      <w:bookmarkEnd w:id="0"/>
      <w:r>
        <w:rPr>
          <w:b/>
          <w:lang w:val="hr-HR"/>
        </w:rPr>
        <w:t>u bilo kojoj drugoj formi osim u formi ovog obrasca (br. 4) kao i prijave koje nisu ovjerene od strane granskog sportskog saveza BIH i potpisane od strane selektora/trenera reprezentacije BiH neće se uzimati u razmatranje.</w:t>
      </w:r>
    </w:p>
    <w:p>
      <w:pPr>
        <w:pStyle w:val="Normal"/>
        <w:autoSpaceDE w:val="false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 xml:space="preserve">Uz obrazac broj 4 podnosilac prijave prilaže i obrazac broj 3 Izvještaj o namjenskom utrošku sredstava dobivenih iz Budžeta kantona za 2020. godinu.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hr-BA"/>
        </w:rPr>
        <w:t>Sportisti pojedinci koji nisu dobili sredstva iz Budžeta Kantona za 2020. godinu također trebaju dostaviti pupunjen obrazac broj 3 s tim da će u odgovarajuće rubrike napisati da nisu dobili planirana sredstva.</w:t>
      </w:r>
    </w:p>
    <w:sectPr>
      <w:footerReference w:type="default" r:id="rId2"/>
      <w:type w:val="nextPage"/>
      <w:pgSz w:w="12240" w:h="15840"/>
      <w:pgMar w:left="1797" w:right="1797" w:gutter="0" w:header="0" w:top="1258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1:00Z</dcterms:created>
  <dc:creator>OBRAZOVANJE</dc:creator>
  <dc:description/>
  <cp:keywords/>
  <dc:language>en-US</dc:language>
  <cp:lastModifiedBy>Alen Skejic</cp:lastModifiedBy>
  <cp:lastPrinted>2018-11-19T09:31:00Z</cp:lastPrinted>
  <dcterms:modified xsi:type="dcterms:W3CDTF">2021-04-15T07:39:00Z</dcterms:modified>
  <cp:revision>25</cp:revision>
  <dc:subject/>
  <dc:title/>
</cp:coreProperties>
</file>